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266700</wp:posOffset>
                </wp:positionV>
                <wp:extent cx="7391400" cy="967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ecall Major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Use this sheet to record fundamental elements of the major works cited in the attached list. Use any source available to find the answ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uth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iterary Perio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istorical Significa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etting: (time, place, and atmosphere, especially of the setting is a major element i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e wor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rotagonist: (name, personality, appearanc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ntagonist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Major Conflict: Think in terms of what the protagonist wants/desires and what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keeping him/her from getting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Brief Plot Summ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solution of main confli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ajor the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ymbo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On the reverse side, list any remarkable events/images/other el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2pt;height:762pt;mso-wrap-distance-left:9.05pt;mso-wrap-distance-right:9.05pt;mso-wrap-distance-top:0pt;mso-wrap-distance-bottom:0pt;margin-top:-21pt;mso-position-vertical-relative:text;margin-left:-2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Recall Major 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Use this sheet to record fundamental elements of the major works cited in the attached list. Use any source available to find the answ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it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uthor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Genr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iterary Perio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istorical Significanc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etting: (time, place, and atmosphere, especially of the setting is a major element i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e work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rotagonist: (name, personality, appearance, etc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ntagonist(s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Major Conflict: Think in terms of what the protagonist wants/desires and what i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keeping him/her from getting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Brief Plot Summ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solution of main conflic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Major them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ymbol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On the reverse side, list any remarkable events/images/other elemen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29:00Z</dcterms:created>
  <dc:creator>Maryann Harrington</dc:creator>
  <dc:description/>
  <dc:language>en-US</dc:language>
  <cp:lastModifiedBy>Suzanne Conti</cp:lastModifiedBy>
  <cp:lastPrinted>2010-08-31T08:10:00Z</cp:lastPrinted>
  <dcterms:modified xsi:type="dcterms:W3CDTF">2011-01-28T16:29:00Z</dcterms:modified>
  <cp:revision>2</cp:revision>
  <dc:subject/>
  <dc:title/>
</cp:coreProperties>
</file>